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кону Иванов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и на плановый период 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и 2026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55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 № ___-ОЗ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ых ассигнований областного бюджета по раздел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подразделам классификации расходов бюджетов на 2024 г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5 и 2026 годов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8"/>
        <w:gridCol w:w="3081"/>
        <w:gridCol w:w="2039"/>
        <w:gridCol w:w="2039"/>
        <w:gridCol w:w="2039"/>
      </w:tblGrid>
      <w:tr>
        <w:trPr>
          <w:trHeight w:val="2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аз-дел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одраз-дел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Наименование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4 год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5 год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ОБЩЕГОСУДАРСТВЕННЫЕ ВОПРОС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2900095971,4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917737712,5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835440226,7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99900,9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94092,9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94092,9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7783779,9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5940799,7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5925799,7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0922487,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52964315,3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52964315,3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удебная систем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1112479,7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0225356,2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50170656,29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5014838,8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8631242,8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8631242,8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3840234,6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5725232,7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5725232,7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ундаментальные исследов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Резервные фонд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00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0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00000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общегосударственные вопрос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44022249,8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86756672,6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4528886,8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НАЦИОНАЛЬНАЯ ОБОРОН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224326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23220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4326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220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509194546,9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76512834,0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22418534,0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рганы юсти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8252849,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4094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50941697,8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2418534,0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2418534,0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НАЦИОНАЛЬНАЯ ЭКОНОМ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4493690641,7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0339112184,5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7425300120,5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щеэкономические вопрос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99228641,6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3126903,2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0127095,28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опливно-энергетический комплекс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27972599,4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5347207,7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5347207,7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ельское хозяйство и рыболов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61951656,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47248904,5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11000098,5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Вод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363499,6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139546,5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990046,58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Лес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3602391,5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97382977,7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862177,78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Транспорт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6760171,4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5087733,9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70072888,8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рожное хозяйство (дорожные фонды)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48782403,5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400799623,2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208138318,2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вязь и информат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1416777,5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3539068,7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3539068,7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86612500,8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09440218,7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4223218,72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ЖИЛИЩНО-КОММУНАЛЬ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3692240256,2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791094531,6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661085235,48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оммунальное хозя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46669367,1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5726681,6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9778698,66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Благоустройство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52484129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4984665,8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923352,7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93086759,9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0383184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0383184,12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ОХРАНА ОКРУЖАЮЩЕЙ СРЕД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2801425248,4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29484360,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539528,1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бор, удаление отходов и очистка сточных вод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10307666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79204382,4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135060,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539528,1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9132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3493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4165035405,0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391185450,5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2280926374,3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школьное 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86476318,3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832303717,4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89003717,4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щее 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278257031,0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053942596,2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049732150,3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полнительное образование дете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64499258,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5799439,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5799439,46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реднее профессиональное образова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92318400,0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20515593,4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66591072,76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4520891,7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5542353,1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5384349,19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олодежная полит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366398,8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66398,8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66398,8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образова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50597106,8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39015351,9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30349246,26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КУЛЬТУРА, КИНЕМАТОГРАФ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84481426,2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950068576,2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893701505,9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Культур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43656191,0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8466214,4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54516544,1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0825235,2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1602361,8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9184961,8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ЗДРАВООХРАНЕ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5853451050,3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5739119636,1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3673433480,76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тационарная медицинская помощ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082704162,5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87462807,8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772506207,8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Амбулаторная помощ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49458063,3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969544056,1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12088016,12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969883,6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969883,6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969883,61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корая медицинская помощь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034647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0034647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58419647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2253337,4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5075187,4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85075187,41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9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69030956,4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27033054,1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75374538,78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СОЦИАЛЬНАЯ ПОЛИТИК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6876116204,5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7336689047,5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764831025,6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нсионное обеспечение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7051312,7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90582806,5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80269728,2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циальное обслуживание населе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91623482,1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57010449,6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357010449,6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оциальное обеспечение населен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599632341,41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922535834,8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487612697,41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храна семьи и детств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31270863,5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296936807,2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170315001,14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0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66538204,6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69623149,2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69623149,26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ФИЗИЧЕСКАЯ КУЛЬТУРА И СПОРТ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768606305,5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095019087,3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376545596,5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Физическая культур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351484,6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62863,6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6962863,6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Массовый спорт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89131241,1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721149651,9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676161,1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Спорт высших достижен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9158721,2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2488471,9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52488471,93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964858,5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418099,8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418099,8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СРЕДСТВА МАССОВОЙ ИНФОРМ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7201958,5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8429643,3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58429643,3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ериодическая печать и издательств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1088410,0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1383809,4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1383809,42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6113548,4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045833,9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045833,9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21780000,4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6985712,2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31121248,7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21780000,4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6985712,2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31121248,77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0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7275593449,2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335416635,3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29005310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518688203,63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657531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26575310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Иные дотаци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719122619,3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30000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4300000,0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7782626,2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5363535,3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Всего: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71021345064,7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56720075612,1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47926825620,37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4:00Z</dcterms:created>
  <dc:creator>Ирина В. Шутова</dc:creator>
  <dc:description/>
  <cp:keywords/>
  <dc:language>en-US</dc:language>
  <cp:lastModifiedBy>Коновалова Ирина Владимировна</cp:lastModifiedBy>
  <cp:lastPrinted>2017-03-21T16:47:00Z</cp:lastPrinted>
  <dcterms:modified xsi:type="dcterms:W3CDTF">2023-10-06T12:47:00Z</dcterms:modified>
  <cp:revision>41</cp:revision>
  <dc:subject/>
  <dc:title/>
</cp:coreProperties>
</file>